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idaktischer Kommentar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Einordnung der Stationsarbeit: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tationsarbeit ist als stark kompetenzorientierter alltagsnaher Einstieg zur Leitidee „Funktionaler Zusammenhang“ gedacht. Entweder in Klasse 8 zu Beginn des Themas „Lineare Funktionen“ oder als Wiederholung funktionaler Zusammenhänge vor dem Beginn „Quadratischer Funktionen“ in Klasse 9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Übergeordnetes Ziel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>Erfassen der drei Aspekte von Funktion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unktion als Ganz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8"/>
          <w:szCs w:val="28"/>
        </w:rPr>
        <w:t>Kovarianz; das Änderungsverhalten von Funktion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Zusammenhang zweier Variablen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Kompetenzen: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stellen Hypothesen zu funktionalen Zusammenhängen zumeist aus Alltagssituationen und überprüfen diese durch Experimentieren. Sie benutzen unterschiedliche Darstellungsformen von Funktionen, wagen Vorrausagen auf Grundlage getätigter Messunge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e entdecken unterschiedliche Zusammenhänge, modellieren diese und argumentieren und präsentieren diese in der Gruppe.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Leitideen BP 201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unktionaler Zusammenha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n und Zufal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s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um und Form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Prozessorientierte Kompetenzen BP 201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1: Argumentieren und Beweis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2: Probleme lös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3: Modellieren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4: Mit symbolischen, formalen und technischen Elementen der Mathematik umgeh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5: Kommunizieren</w:t>
      </w:r>
    </w:p>
    <w:p>
      <w:pPr>
        <w:pStyle w:val="Normal"/>
        <w:spacing w:lineRule="auto" w:line="36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32"/>
          <w:szCs w:val="32"/>
          <w:u w:val="single"/>
        </w:rPr>
        <w:t>Zu den Stationen: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tion 1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Calibri" w:ascii="Calibri" w:hAnsi="Calibri"/>
          <w:i/>
          <w:sz w:val="28"/>
          <w:szCs w:val="28"/>
        </w:rPr>
        <w:t xml:space="preserve">Hungrig?: </w:t>
      </w:r>
      <w:r>
        <w:rPr>
          <w:rFonts w:cs="Calibri" w:ascii="Calibri" w:hAnsi="Calibri"/>
          <w:sz w:val="28"/>
          <w:szCs w:val="28"/>
        </w:rPr>
        <w:t>Der Schwerpunkt liegt auf der Kovarianz von Funktionen und dem mathematischen Argumentieren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tion 2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Calibri" w:ascii="Calibri" w:hAnsi="Calibri"/>
          <w:i/>
          <w:sz w:val="28"/>
          <w:szCs w:val="28"/>
        </w:rPr>
        <w:t xml:space="preserve">Füllkurven-Champion?: </w:t>
      </w:r>
      <w:r>
        <w:rPr>
          <w:rFonts w:cs="Calibri" w:ascii="Calibri" w:hAnsi="Calibri"/>
          <w:sz w:val="28"/>
          <w:szCs w:val="28"/>
        </w:rPr>
        <w:t>Der Schwerpunkt liegt auf der Kovarianz von Funktionen, dem mathematischen Argumentieren,  Daten erheben und unterschiedliche Darstellungsformen nutze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tion 3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Calibri" w:ascii="Calibri" w:hAnsi="Calibri"/>
          <w:i/>
          <w:sz w:val="28"/>
          <w:szCs w:val="28"/>
        </w:rPr>
        <w:t xml:space="preserve">Brenndauer vorhersagen: </w:t>
      </w:r>
      <w:r>
        <w:rPr>
          <w:rFonts w:cs="Calibri" w:ascii="Calibri" w:hAnsi="Calibri"/>
          <w:sz w:val="28"/>
          <w:szCs w:val="28"/>
        </w:rPr>
        <w:t>Der Schwerpunkt liegt auf dem mathematischen argumentieren (Vorhersage treffen), Daten erheben durch Messungen und unterschiedliche Darstellungsformen nutzen. Erkennen eines linearen Zusammenhange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tion 4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Calibri" w:ascii="Calibri" w:hAnsi="Calibri"/>
          <w:i/>
          <w:sz w:val="28"/>
          <w:szCs w:val="28"/>
        </w:rPr>
        <w:t xml:space="preserve">Spitzertest: </w:t>
      </w:r>
      <w:r>
        <w:rPr>
          <w:rFonts w:cs="Calibri" w:ascii="Calibri" w:hAnsi="Calibri"/>
          <w:sz w:val="28"/>
          <w:szCs w:val="28"/>
        </w:rPr>
        <w:t>Der Schwerpunkt liegt auf dem mathematischen argumentieren (Vorhersage treffen), Daten erheben durch Messungen und unterschiedliche Darstellungsformen nutzen. Erkennen eines linearen Zusammenhanges.</w:t>
      </w:r>
      <w:r>
        <w:rPr>
          <w:rFonts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tion 5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Calibri" w:ascii="Calibri" w:hAnsi="Calibri"/>
          <w:i/>
          <w:sz w:val="28"/>
          <w:szCs w:val="28"/>
        </w:rPr>
        <w:t xml:space="preserve">Münzturm?: </w:t>
      </w:r>
      <w:r>
        <w:rPr>
          <w:rFonts w:cs="Calibri" w:ascii="Calibri" w:hAnsi="Calibri"/>
          <w:sz w:val="28"/>
          <w:szCs w:val="28"/>
        </w:rPr>
        <w:t xml:space="preserve">Der Schwerpunkt liegt auf der Kovarianz. (Werden größere Münzen als Fundament gewählt so flacht die Funktion immer mehr ab) Daten erheben durch Messungen und unterschiedliche Darstellungsformen nutzen. 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Station 6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Calibri" w:ascii="Calibri" w:hAnsi="Calibri"/>
          <w:i/>
          <w:sz w:val="28"/>
          <w:szCs w:val="28"/>
        </w:rPr>
        <w:t xml:space="preserve">Lässt du dich austricksen?: </w:t>
      </w:r>
      <w:r>
        <w:rPr>
          <w:rFonts w:cs="Calibri" w:ascii="Calibri" w:hAnsi="Calibri"/>
          <w:sz w:val="28"/>
          <w:szCs w:val="28"/>
        </w:rPr>
        <w:t>Der Schwerpunkt liegt auf dem Problemlösen, dem mathematischen Argumentieren und Verstehens eines proportionalen Zusammenhanges.</w:t>
      </w:r>
    </w:p>
    <w:sectPr>
      <w:headerReference w:type="default" r:id="rId2"/>
      <w:type w:val="nextPage"/>
      <w:pgSz w:w="11906" w:h="16838"/>
      <w:pgMar w:left="851" w:right="1985" w:gutter="0" w:header="142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6"/>
        <w:lang w:val="en-US" w:eastAsia="en-US"/>
      </w:rPr>
      <w:drawing>
        <wp:inline distT="0" distB="0" distL="0" distR="0">
          <wp:extent cx="1203960" cy="383540"/>
          <wp:effectExtent l="0" t="0" r="0" b="0"/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Fachredaktion Mathe, </w:t>
    </w:r>
    <w:hyperlink r:id="rId2">
      <w:r>
        <w:rPr>
          <w:rStyle w:val="InternetLink"/>
          <w:rFonts w:cs="Verdana" w:ascii="Verdana" w:hAnsi="Verdana"/>
          <w:sz w:val="16"/>
        </w:rPr>
        <w:t>www.mathematik-bw.de</w:t>
      </w:r>
    </w:hyperlink>
    <w:r>
      <w:rPr>
        <w:rFonts w:cs="Verdana" w:ascii="Verdana" w:hAnsi="Verdan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MS Mincho;ＭＳ 明朝" w:cs="Calibri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MS Mincho;ＭＳ 明朝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the-bw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41:00Z</dcterms:created>
  <dc:creator>Fabrice Takin - Landesbildungsserver</dc:creator>
  <dc:description/>
  <cp:keywords/>
  <dc:language>en-US</dc:language>
  <cp:lastModifiedBy>Funky Fabrix</cp:lastModifiedBy>
  <cp:lastPrinted>2012-03-01T12:45:00Z</cp:lastPrinted>
  <dcterms:modified xsi:type="dcterms:W3CDTF">2019-03-22T13:41:00Z</dcterms:modified>
  <cp:revision>2</cp:revision>
  <dc:subject/>
  <dc:title/>
</cp:coreProperties>
</file>